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в - 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потребительские характеристики  регулируемых работ (услуг) в аэропортах и их соответствие государственным и иным утвержденным стандартам качества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 </w:t>
      </w:r>
      <w:r>
        <w:rPr>
          <w:b/>
          <w:sz w:val="26"/>
          <w:szCs w:val="26"/>
        </w:rPr>
        <w:t>2022 год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Корытов Сергей Юрьевич – генеральный  директор, тел. 8 (3953) 322-321 ,  322-324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</w:t>
      </w:r>
      <w:r>
        <w:rPr>
          <w:sz w:val="22"/>
          <w:szCs w:val="22"/>
          <w:u w:val="single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100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89"/>
        <w:gridCol w:w="2268"/>
        <w:gridCol w:w="993"/>
        <w:gridCol w:w="1984"/>
        <w:gridCol w:w="1843"/>
        <w:gridCol w:w="2371"/>
      </w:tblGrid>
      <w:tr>
        <w:trPr>
          <w:trHeight w:val="55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аэродро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 по типам принимаемых  су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ассажирских перевоз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че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грузовых перевоз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ы пропускной спосо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ропорта (*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, чел./год , т/год, кол. взл.-пос.опер./час)</w:t>
            </w:r>
          </w:p>
        </w:tc>
      </w:tr>
      <w:tr>
        <w:trPr>
          <w:trHeight w:val="551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ём всех допущенных к эксплуатации ВС, ограничен  эксплуатационными параметрами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ВПП 117°/297°, 54/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W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T</w:t>
            </w:r>
            <w:r>
              <w:rPr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ммарная среднегодовая суточная интенсивность самолётовылетов ВС типов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-321-200 (89,4 т) – 10 в сутк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-321-200 (93,9 т) – 10 в сутк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-747-8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(443,6 т) – 2 в сутк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-777-300</w:t>
            </w:r>
            <w:r>
              <w:rPr>
                <w:bCs/>
                <w:sz w:val="22"/>
                <w:szCs w:val="22"/>
                <w:lang w:val="en-US"/>
              </w:rPr>
              <w:t>ER</w:t>
            </w:r>
            <w:r>
              <w:rPr>
                <w:bCs/>
                <w:sz w:val="22"/>
                <w:szCs w:val="22"/>
              </w:rPr>
              <w:t xml:space="preserve"> (352,4 т) – 2 в сутк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D</w:t>
            </w:r>
            <w:r>
              <w:rPr>
                <w:bCs/>
                <w:sz w:val="22"/>
                <w:szCs w:val="22"/>
              </w:rPr>
              <w:t>-11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(280,0 т) – 10 в сутки;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льные допущенные к приёму ВС без ограничений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тправ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111,420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был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05,076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транзит – 3,26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прав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94,2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509,0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171,377  тыс. чел./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944,11  т/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взлет-посадок/час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96"/>
        <w:gridCol w:w="567"/>
        <w:gridCol w:w="817"/>
        <w:gridCol w:w="900"/>
        <w:gridCol w:w="900"/>
        <w:gridCol w:w="630"/>
        <w:gridCol w:w="630"/>
        <w:gridCol w:w="720"/>
        <w:gridCol w:w="615"/>
        <w:gridCol w:w="770"/>
        <w:gridCol w:w="660"/>
        <w:gridCol w:w="1013"/>
        <w:gridCol w:w="567"/>
        <w:gridCol w:w="567"/>
        <w:gridCol w:w="643"/>
        <w:gridCol w:w="720"/>
        <w:gridCol w:w="7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Пропускная способность аэродрома  (*)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пускная способность аэровокзального комплекс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(*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Технические возможности топливозаправочных комплексов аэропорта  (*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П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исте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зл.-пос./час.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л.-пос./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час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сажир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р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о-вой перр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С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  <w:vertAlign w:val="subscript"/>
              </w:rPr>
              <w:t>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сс.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  <w:r>
              <w:rPr>
                <w:bCs/>
                <w:sz w:val="22"/>
                <w:szCs w:val="22"/>
                <w:vertAlign w:val="subscript"/>
              </w:rPr>
              <w:t>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2"/>
                <w:szCs w:val="22"/>
              </w:rPr>
              <w:t>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bCs/>
                <w:sz w:val="22"/>
                <w:szCs w:val="22"/>
                <w:vertAlign w:val="subscript"/>
              </w:rPr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(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vertAlign w:val="subscript"/>
              </w:rPr>
              <w:t>п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руз ед./ сутк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  <w:vertAlign w:val="subscript"/>
              </w:rPr>
              <w:t>су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bCs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(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V</w:t>
            </w:r>
            <w:r>
              <w:rPr>
                <w:bCs/>
                <w:sz w:val="22"/>
                <w:szCs w:val="22"/>
                <w:vertAlign w:val="subscript"/>
              </w:rPr>
              <w:t>ра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>д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>m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V</w:t>
            </w:r>
            <w:r>
              <w:rPr>
                <w:bCs/>
                <w:sz w:val="22"/>
                <w:szCs w:val="22"/>
                <w:vertAlign w:val="subscript"/>
              </w:rPr>
              <w:t>су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-од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взл.-пос./ча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24 взл.-пос./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5,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1:42:00Z</dcterms:created>
  <dc:creator>Ируля</dc:creator>
  <dc:description/>
  <cp:keywords/>
  <dc:language>en-US</dc:language>
  <cp:lastModifiedBy>user175</cp:lastModifiedBy>
  <dcterms:modified xsi:type="dcterms:W3CDTF">2023-03-30T02:37:00Z</dcterms:modified>
  <cp:revision>14</cp:revision>
  <dc:subject/>
  <dc:title>Форма 9в - 1</dc:title>
</cp:coreProperties>
</file>