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12"/>
        <w:jc w:val="right"/>
        <w:rPr>
          <w:sz w:val="22"/>
          <w:szCs w:val="22"/>
        </w:rPr>
      </w:pPr>
      <w:r>
        <w:rPr>
          <w:sz w:val="22"/>
          <w:szCs w:val="22"/>
        </w:rPr>
        <w:t>Форма 9д -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b/>
          <w:sz w:val="26"/>
          <w:szCs w:val="26"/>
        </w:rPr>
        <w:t>Информация об условиях, на которых  осуществляется  выполнение (оказание)  регулируемых работ (услуг) в аэропортах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яемые  </w:t>
      </w:r>
      <w:r>
        <w:rPr>
          <w:rFonts w:cs="Times New Roman" w:ascii="Times New Roman" w:hAnsi="Times New Roman"/>
          <w:b/>
          <w:sz w:val="26"/>
          <w:szCs w:val="26"/>
        </w:rPr>
        <w:t>Публичным акционерным обществом «Аэропорт Братск» (ПАО «АэроБратск»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субъекта естественных монополий)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</w:t>
      </w:r>
      <w:r>
        <w:rPr>
          <w:rFonts w:cs="Times New Roman" w:ascii="Times New Roman" w:hAnsi="Times New Roman"/>
          <w:b/>
          <w:sz w:val="26"/>
          <w:szCs w:val="26"/>
        </w:rPr>
        <w:t xml:space="preserve">аэропорта  Братск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(наименование аэропорта  Российской Федерации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 xml:space="preserve">за период </w:t>
      </w:r>
      <w:r>
        <w:rPr>
          <w:b/>
          <w:sz w:val="26"/>
          <w:szCs w:val="26"/>
        </w:rPr>
        <w:t>с 31.10.2021г. по 26.03.2022г. (сезон Зима-21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right="120" w:hanging="0"/>
        <w:jc w:val="both"/>
        <w:outlineLvl w:val="4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ведения о юридическом лице: </w:t>
      </w:r>
      <w:r>
        <w:rPr>
          <w:b/>
          <w:sz w:val="26"/>
          <w:szCs w:val="26"/>
        </w:rPr>
        <w:t>Публичное акционерное общество «Аэропорт Братск» (ПАО «АэроБратск»)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есто нахождения, Ф.И.О. руководителя, контактные данные:  </w:t>
      </w:r>
      <w:r>
        <w:rPr>
          <w:b/>
          <w:sz w:val="26"/>
          <w:szCs w:val="26"/>
        </w:rPr>
        <w:t xml:space="preserve">665754 Россия, Иркутская область, Братский район, аэропорт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Корытов Сергей Юрьевич – генеральный  директор, тел. 8 (3953) 322-321 ,  322-324, факс 8 (3953) 322-329, </w:t>
      </w:r>
    </w:p>
    <w:p>
      <w:pPr>
        <w:pStyle w:val="Normal"/>
        <w:rPr>
          <w:lang w:val="en-US"/>
        </w:rPr>
      </w:pPr>
      <w:r>
        <w:rPr>
          <w:b/>
          <w:sz w:val="26"/>
          <w:szCs w:val="26"/>
          <w:lang w:val="en-US"/>
        </w:rPr>
        <w:t xml:space="preserve">           </w:t>
      </w:r>
      <w:r>
        <w:rPr>
          <w:b/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office@aerobratsk.ru</w:t>
        </w:r>
      </w:hyperlink>
      <w:r>
        <w:rPr>
          <w:b/>
          <w:sz w:val="26"/>
          <w:szCs w:val="26"/>
          <w:lang w:val="en-US"/>
        </w:rPr>
        <w:t xml:space="preserve">, AFTN: </w:t>
      </w:r>
      <w:r>
        <w:rPr>
          <w:b/>
          <w:sz w:val="26"/>
          <w:szCs w:val="26"/>
        </w:rPr>
        <w:t>УИББАПДУ</w:t>
      </w:r>
      <w:r>
        <w:rPr>
          <w:b/>
          <w:sz w:val="26"/>
          <w:szCs w:val="26"/>
          <w:lang w:val="en-US"/>
        </w:rPr>
        <w:t xml:space="preserve">                    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42"/>
        <w:gridCol w:w="1260"/>
        <w:gridCol w:w="1020"/>
        <w:gridCol w:w="780"/>
        <w:gridCol w:w="1080"/>
        <w:gridCol w:w="900"/>
        <w:gridCol w:w="815"/>
        <w:gridCol w:w="1417"/>
        <w:gridCol w:w="993"/>
        <w:gridCol w:w="992"/>
        <w:gridCol w:w="850"/>
        <w:gridCol w:w="709"/>
        <w:gridCol w:w="884"/>
        <w:gridCol w:w="1384"/>
        <w:gridCol w:w="992"/>
      </w:tblGrid>
      <w:tr>
        <w:trPr>
          <w:trHeight w:val="1935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регулируемых работ (услуг), затраты на выполнение (оказание) которых включены в тарифы (сборы, плату), установленные в сфере оказания услуг в аэропортах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существенных  условий договоров на оказание регулируемых услуг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доступа к услуга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 услу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казания услуг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условиях ограниченн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ускной способност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ов инфраструктуры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порт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ения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ременных  интервалов рейсов в аэропор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конкурсов по выделению време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 интервалов выполнения рейсов в аэропорту,  проводимых оператором аэропорта (*)</w:t>
            </w:r>
          </w:p>
        </w:tc>
      </w:tr>
      <w:tr>
        <w:trPr>
          <w:trHeight w:val="193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емному и техническо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ю в аэропорт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хранению авиатопли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беспечению заправки воздушных судов авиатоплив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емному и техническо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ю в аэропор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хранению авиатопли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еспечению заправки воздушных судов авиатопли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емному и техническо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ю в аэропор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хранению авиатопл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еспечению заправки воздушных судов авиатопли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емному и техническом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служиванию в аэро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хранению авиатопли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 обеспечению заправки воздушных судов авиатопливом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5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злет-посадк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беспечение АБ. 3.Пользование аэровокзало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4.Обслужива-ние пассажиров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бработка грузов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6. Техническое обслуживание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Обеспечение бортовым питание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8.Обеспечение заправки ВС авиатопливо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9. Хранение авиатоплив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Дополни-тельное обслуживание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едмет договора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 Перечень предоставляемых услуг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тоимость услуг, условия предварительной оплаты, порядок расчетов.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4. Право Аэропорта на приостановление выполнения принятых на себя обязательств по договору в случае нарушения Авиакомпанией порядка оплаты услу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едмет догов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Количество и качество, принятого на хранение авиаГСМ 3.Предоставление пакета документов, в т.ч. учредительных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рок хра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орядок поставки и оказания услу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Условия прием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Условия оплат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 услуг по обеспечению заправки ВС авиатопливом в объеме, предусмотренном НТД ГА на условиях 100 % предопла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В соответствии с Постановлением Правительства РФ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2.07.09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59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становлением Правительства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 от 22.07.09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599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становлением Правительства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 от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.07.09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59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Т РФ от 28.06.2007 №82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Т РФ от 05.09.2008 №141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анса РФ от 25.09.2015 №285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Т РФ от 25.07.2007 №104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Т РФ от 23.07.2015г. №227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ДВТ МТ РФ от 26.08.1993 №ДВ-115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ДВТ МТ РФ от 09.03.1995 №ДВ-20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Т РФ от 25.09.2015 №286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анса России  от 17.07.2012 №241 зарегистрирован в Минюсте  РФ 03.08.2012,регистрационный № 25099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анса России от 22.07.2013 №254 зарегистрирован в Минюсте РФ 05.12.2013,регистрационный № 30546.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Руководство по качеству ПАО «АэроБратск» (издание 2.), утверждено генеральным директором 12.12.2016г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по деятельности организации по ТО ПАО «АэроБратск», утверждено генеральным директором  08.06.2016г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по организации технического обслуживания воздушных судов ПАО «АэроБратск», утверждено генеральным директором 15.11.2018г.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Руководство по аэродрому (издание 6), утверждено генеральным директором 30.12.2021г.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Руководство по организации наземного обслуживания (издание 4), утверждено генеральным директором 01.03.2021г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по управлению безопасностью полетов ПАО «АэроБратск»(издание 3), утверждено генеральным директором  26.12.2018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каз Министерства транспорта РСФСР от 17.10.92г №ДВ-126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каз Министерства транспорта РСФСР от 17.10.92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№</w:t>
            </w:r>
            <w:r>
              <w:rPr>
                <w:sz w:val="18"/>
                <w:szCs w:val="18"/>
              </w:rPr>
              <w:t>ДВ-126. Федеральные авиационные правила «Подготовка и выполнение полетов в гражданской авиации Российской Федерации», утвержденные приказом Минтранса России от 31.07.2009 № 128 (зарегистрированМинюстом России 31.08.2009 регистрационный № 14645), ред. от 22.04.2020 (далее – ФАП-128)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равилами обеспечения доступа к услугам субъектов естественных монополий в аэропортах (утв. Постановлением Правительства Российской Федерации от 22.07.2009г. №599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рядком формирования, утверждения и опубликования расписания регулярных воздушных перевозок пассажиров и (или) грузов, выполняемых перевозчиками, имеющими соответствующие лицензии (утв. приказом Минтранса России от 12.12.2011г. №310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анса РФ от 21.06.2010г. №137. Зарегистрирован в Минюсте РФ 22.07.2010г. № 1794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erobrat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6:48:00Z</dcterms:created>
  <dc:creator>Ируля</dc:creator>
  <dc:description/>
  <dc:language>en-US</dc:language>
  <cp:lastModifiedBy>user175</cp:lastModifiedBy>
  <dcterms:modified xsi:type="dcterms:W3CDTF">2022-03-31T07:04:00Z</dcterms:modified>
  <cp:revision>3</cp:revision>
  <dc:subject/>
  <dc:title>Форма 9д - 1</dc:title>
</cp:coreProperties>
</file>