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д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 осуществляется  выполнение (оказание)  регулируемых работ (услуг) в аэропортах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9.10.2023г. по 30.03.2024г. (сезон Зима-23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42"/>
        <w:gridCol w:w="1260"/>
        <w:gridCol w:w="1020"/>
        <w:gridCol w:w="780"/>
        <w:gridCol w:w="1080"/>
        <w:gridCol w:w="900"/>
        <w:gridCol w:w="815"/>
        <w:gridCol w:w="1417"/>
        <w:gridCol w:w="993"/>
        <w:gridCol w:w="992"/>
        <w:gridCol w:w="850"/>
        <w:gridCol w:w="709"/>
        <w:gridCol w:w="884"/>
        <w:gridCol w:w="1384"/>
        <w:gridCol w:w="992"/>
      </w:tblGrid>
      <w:tr>
        <w:trPr>
          <w:trHeight w:val="193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щественных  условий договоров на оказание регулируемых услу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оступа к услуг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ловиях огранич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ой способ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инфраструк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ременных  интервалов рейсов в аэро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онкурсов по выделению врем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интервалов выполнения рейсов в аэропорту,  проводимых оператором аэропорта (*)</w:t>
            </w:r>
          </w:p>
        </w:tc>
      </w:tr>
      <w:tr>
        <w:trPr>
          <w:trHeight w:val="193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заправки воздушных судов авиа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 в аэро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лет-посад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АБ. 3.Пользование аэровокзал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Обслужива-ние пассажир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бработка груз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 Техническ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бортовым питани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Обеспечение заправки ВС авиатоплив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. Хранение авиатопли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-тельн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еречень предоставляемых услу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оимость услуг, условия предварительной оплаты, порядок расчетов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4. Право Аэропорта на приостановление выполнения принятых на себя обязательств по договору в случае нарушения Авиакомпанией порядка оплаты услу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оличество и качество, принятого на хранение авиаГСМ 3.Предоставление пакета документов, в т.ч. учредитель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хра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рядок поставки и оказания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ловия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опла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услуг по обеспечению заправки ВС авиатопливом в объеме, предусмотренном НТД ГА на условиях 100 % предопл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В соответствии с Постановлением Правительства РФ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8.06.2007 №8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05.09.2008 №141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5.09.2015 №28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7.2007 №104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3.07.2015г. №227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9.2015 №286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Приказ Минтранса России  от 17.07.2012 №241 зарегистрирован в Минюсте  РФ 03.08.2012,регистрационный № 25099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от 22.07.2013 №254 зарегистрирован в Минюсте РФ 05.12.2013,регистрационный № 3054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качеству ПАО «АэроБратск» (издание 2.), утверждено генеральным директором 12.12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деятельности организации по ТО ПАО «АэроБратск», утверждено генеральным директором  08.06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организации технического обслуживания воздушных судов ПАО «АэроБратск», утверждено генеральным директором 15.11.2018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аэродрому (издание 7), утверждено генеральным директором 03.05.2023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организации наземного обслуживания (издание 5), утверждено генеральным директором 03.04.2023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управлению безопасностью полетов ПАО «АэроБратск» (издание 3), утверждено генеральным директором  26.12.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 №ДВ-12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ДВ-126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каз ФСВТ РФ от 18.04.2000г. №89 (ФАП-89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07.10.2002г. №126 (ФАП -12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Минтранса РФ от31.07.2009г. №128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зарегистрированМинюстом России 01.07.2009г. регистрационный № 14192), (ФАП-128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авилами обеспечения доступа к услугам субъектов естественных монополий в аэропортах (утв. Постановлением Правительства Российской Федерации от 22.07.2009г. №599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рядком формирования, утверждения и опубликования расписания регулярных воздушных перевозок пассажиров и (или) грузов, выполняемых перевозчиками, имеющими соответствующие лицензии (утв. приказом Минтранса России от 12.12.2011г. №310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1.06.2010г. №137. Зарегистрирован в Минюсте РФ 22.07.2010г. № 179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00:00Z</dcterms:created>
  <dc:creator>Ируля</dc:creator>
  <dc:description/>
  <dc:language>en-US</dc:language>
  <cp:lastModifiedBy>oit</cp:lastModifiedBy>
  <dcterms:modified xsi:type="dcterms:W3CDTF">2024-04-09T03:00:00Z</dcterms:modified>
  <cp:revision>2</cp:revision>
  <dc:subject/>
  <dc:title>Форма 9д - 1</dc:title>
</cp:coreProperties>
</file>