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д -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 осуществляется  выполнение (оказание)  регулируемых работ (услуг) в аэропортах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30.10.2022г. по 25.03.2023г. (сезон Зима-22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Корытов Сергей Юрьевич – генеральный  директор, тел. 8 (3953) 322-321, 322-324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42"/>
        <w:gridCol w:w="1260"/>
        <w:gridCol w:w="1020"/>
        <w:gridCol w:w="780"/>
        <w:gridCol w:w="1080"/>
        <w:gridCol w:w="900"/>
        <w:gridCol w:w="815"/>
        <w:gridCol w:w="1417"/>
        <w:gridCol w:w="993"/>
        <w:gridCol w:w="992"/>
        <w:gridCol w:w="850"/>
        <w:gridCol w:w="709"/>
        <w:gridCol w:w="884"/>
        <w:gridCol w:w="1384"/>
        <w:gridCol w:w="992"/>
      </w:tblGrid>
      <w:tr>
        <w:trPr>
          <w:trHeight w:val="193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ущественных  условий договоров на оказание регулируемых услуг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оступа к услуга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ловиях ограниченн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скной способн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инфраструктур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ременных  интервалов рейсов в аэро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конкурсов по выделению врем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интервалов выполнения рейсов в аэропорту,  проводимых оператором аэропорта (*)</w:t>
            </w:r>
          </w:p>
        </w:tc>
      </w:tr>
      <w:tr>
        <w:trPr>
          <w:trHeight w:val="193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еспечению заправки воздушных судов авиатопл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ю в аэро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злет-посадк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еспечение АБ. 3.Пользование аэровокзал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.Обслужива-ние пассажир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бработка груз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6. Наземное и техническое обслуживание В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беспечение бортовым питание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8.Обеспечение заправки ВС авиатоплив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9. Хранение авиатопли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ополни-тельн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еречень предоставляемых услу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оимость услуг, условия предварительной оплаты, порядок расчетов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4. Право Аэропорта на приостановление выполнения принятых на себя обязательств по договору в случае нарушения Авиакомпанией порядка оплаты услу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оличество и качество, принятого на хранение авиаГСМ 3.Предоставление пакета документов, в т.ч. учредитель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ок хра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рядок поставки и оказания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словия прием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опла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 услуг по обеспечению заправки ВС авиатопливом в объеме, предусмотренном НТД ГА на условиях 100 % предопл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В соответствии с Постановлением Правительства РФ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8.06.2007 №82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05.09.2008 №141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5.09.2015 №28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7.2007 №104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3.07.2015г. №227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ВТ МТ РФ от 26.08.1993 №ДВ-11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ВТ МТ РФ от 09.03.1995 №ДВ-20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9.2015 №286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 от 17.07.2012 №241 зарегистрирован в Минюсте  РФ 03.08.2012,регистрационный № 25099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от 22.07.2013 №254 зарегистрирован в Минюсте РФ 05.12.2013,регистрационный № 30546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качеству ПАО «АэроБратск» (издание 2.), утверждено генеральным директором 12.12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деятельности организации по ТО ПАО «АэроБратск», утверждено генеральным директором  08.06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организации технического обслуживания воздушных судов ПАО «АэроБратск», утверждено генеральным директором 15.11.2018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аэродрому (издание 6), утверждено генеральным директором 30.12.2021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организации наземного обслуживания (издание 4), утверждено генеральным директором 01.03.2021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управлению безопасностью полетов ПАО «АэроБратск» (издание 3), утверждено генеральным директором  26.12.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 №ДВ-12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ДВ-126. Федеральные авиационные правила «Подготовка и выполнение полетов в гражданской авиации Российской Федерации», утвержденные приказом Минтранса России от 31.07.2009 № 128 (зарегистрированМинюстом России 31.08.2009 регистрационный № 14645), ред. от 22.04.2020 (далее – ФАП-128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авилами обеспечения доступа к услугам субъектов естественных монополий в аэропортах (утв. Постановлением Правительства Российской Федерации от 22.07.2009г. №599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рядком формирования, утверждения и опубликования расписания регулярных воздушных перевозок пассажиров и (или) грузов, выполняемых перевозчиками, имеющими соответствующие лицензии (утв. приказом Минтранса России от 12.12.2011г. №310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1.06.2010г. №137. Зарегистрирован в Минюсте РФ 22.07.2010г. № 179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3:03:00Z</dcterms:created>
  <dc:creator>Ируля</dc:creator>
  <dc:description/>
  <cp:keywords/>
  <dc:language>en-US</dc:language>
  <cp:lastModifiedBy>user175</cp:lastModifiedBy>
  <dcterms:modified xsi:type="dcterms:W3CDTF">2023-03-30T03:11:00Z</dcterms:modified>
  <cp:revision>4</cp:revision>
  <dc:subject/>
  <dc:title>Форма 9д - 1</dc:title>
</cp:coreProperties>
</file>