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8.03.2021г. по 30.10.2021г. (сезон Лето-21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1701"/>
        <w:gridCol w:w="1701"/>
        <w:gridCol w:w="958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В период с 28.03.2021г. по 30.10.2021г. – ежедневно  с 00.00 до 12.00 </w:t>
            </w:r>
            <w:r>
              <w:rPr>
                <w:lang w:val="en-US"/>
              </w:rPr>
              <w:t>UTC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ФИ Л21 за подписью  генерального директора ПАО «АэроБратск» С.Ю. Корытова отправлена в Центральный банк расписания и слотов 27.08.2020г. и размещена на официальном сайте аэропорта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2:38:00Z</dcterms:created>
  <dc:creator>Ируля</dc:creator>
  <dc:description/>
  <dc:language>en-US</dc:language>
  <cp:lastModifiedBy>user175</cp:lastModifiedBy>
  <dcterms:modified xsi:type="dcterms:W3CDTF">2021-11-02T02:41:00Z</dcterms:modified>
  <cp:revision>3</cp:revision>
  <dc:subject/>
  <dc:title>Форма 9г-1</dc:title>
</cp:coreProperties>
</file>