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9.03.2020г. по 24.10.2020г. (сезон Лето-20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В период с 29.03. 2020г. по 31.07.2020г. -  ежедневно с 00.00 до 12.00 </w:t>
            </w:r>
            <w:r>
              <w:rPr>
                <w:lang w:val="en-US"/>
              </w:rPr>
              <w:t>UTC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Л20 за подписью  и.о. генерального директора ПАО «АэроБратск» С.В. Галака отправлена в Центральный банк расписания и слотов 02.09.2019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В период с 01.08.2020г. по 24.10.2020г. – по 1,3,4,5,6 дням с 00.00 до 12.00 </w:t>
            </w:r>
            <w:r>
              <w:rPr>
                <w:lang w:val="en-US"/>
              </w:rPr>
              <w:t>UTC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- по 2,7 дням с 00.00 до 08.00 </w:t>
            </w:r>
            <w:r>
              <w:rPr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Л20 за подписью  генерального директора ПАО «АэроБратск» С.Ю. Корытова отправлена в Центральный банк расписания и слотов 21.07.2020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1:00Z</dcterms:created>
  <dc:creator>Ируля</dc:creator>
  <dc:description/>
  <cp:keywords/>
  <dc:language>en-US</dc:language>
  <cp:lastModifiedBy>Irinma</cp:lastModifiedBy>
  <dcterms:modified xsi:type="dcterms:W3CDTF">2020-10-30T06:31:00Z</dcterms:modified>
  <cp:revision>3</cp:revision>
  <dc:subject/>
  <dc:title>Форма 9г-1</dc:title>
</cp:coreProperties>
</file>