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г-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7.03.2022г. по 29.10.2022г. (сезон Лето-22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.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60"/>
        <w:gridCol w:w="1701"/>
        <w:gridCol w:w="1701"/>
        <w:gridCol w:w="958"/>
        <w:gridCol w:w="1080"/>
        <w:gridCol w:w="1080"/>
        <w:gridCol w:w="900"/>
        <w:gridCol w:w="1620"/>
        <w:gridCol w:w="1440"/>
      </w:tblGrid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работы аэропор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ременных ограничений по доступу к услугам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пускной способности объектов инфраструктуры аэропорта (*)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в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ведения и окончани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вокзальный  комплек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заправочный комплекс аэро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фраструктуры аэропорт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  <w:t xml:space="preserve">В период с 27.03.2022г. по 29.10.2022г. – ежедневно  с 00.00 до 12.00 </w:t>
            </w:r>
            <w:r>
              <w:rPr>
                <w:b/>
                <w:lang w:val="en-US"/>
              </w:rPr>
              <w:t>UTC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(ОФИ Л22 за подписью  генерального директора ПАО «АэроБратск» С.Ю. Корытова отправлена в Центральный банк расписания и слотов 31.08.2021г. и размещена на официальном сайте аэропорта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20"/>
                <w:szCs w:val="20"/>
              </w:rPr>
              <w:t>ИВПП закрыта для приёма/выпуска ВС, Ксц – 0,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20"/>
                <w:szCs w:val="20"/>
              </w:rPr>
              <w:t>с  03.00 до 11.00 30.09.2022г. (время УТЦ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2:50:00Z</dcterms:created>
  <dc:creator>Ируля</dc:creator>
  <dc:description/>
  <dc:language>en-US</dc:language>
  <cp:lastModifiedBy>user175</cp:lastModifiedBy>
  <dcterms:modified xsi:type="dcterms:W3CDTF">2022-10-31T03:00:00Z</dcterms:modified>
  <cp:revision>5</cp:revision>
  <dc:subject/>
  <dc:title>Форма 9г-1</dc:title>
</cp:coreProperties>
</file>