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г-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9.10.2023г. по 30.03.2024г. (сезон Зима-23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980"/>
        <w:gridCol w:w="1080"/>
        <w:gridCol w:w="1080"/>
        <w:gridCol w:w="1080"/>
        <w:gridCol w:w="900"/>
        <w:gridCol w:w="1620"/>
        <w:gridCol w:w="1440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работы аэропор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ременных ограничений по доступу к услуга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пускной способности объектов инфраструктуры аэропорта (*)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ведения и оконч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ьный  компле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заправочный комплекс аэро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фраструктуры аэропорт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  <w:t xml:space="preserve">Ежедневно с 00.00 до 12.00 </w:t>
            </w:r>
            <w:r>
              <w:rPr>
                <w:b/>
                <w:lang w:val="en-US"/>
              </w:rPr>
              <w:t>UT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(ОФИ З23 за подписью   генерального директора ПАО «АэроБратск» С.Ю. Корытова отправлена в Центральный банк расписания и слотов 31.03.2023г. и размещена на официальном сайте аэропорта)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ПП закрыта, коэффициент сцепления 0,28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ПП закрыта на очистку, коэффициент сцепления 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01.2024г.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2.30 до 04.00 02.01.2024г. (Время УТЦ)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03.2024г.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6.27 до 07.30 УТЦ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29:00Z</dcterms:created>
  <dc:creator>Ируля</dc:creator>
  <dc:description/>
  <dc:language>en-US</dc:language>
  <cp:lastModifiedBy>oit</cp:lastModifiedBy>
  <dcterms:modified xsi:type="dcterms:W3CDTF">2024-04-09T01:51:00Z</dcterms:modified>
  <cp:revision>3</cp:revision>
  <dc:subject/>
  <dc:title>Форма 9г-1</dc:title>
</cp:coreProperties>
</file>